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3600"/>
      </w:tblGrid>
      <w:tr>
        <w:trPr>
          <w:trHeight w:val="213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remember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understand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pply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nalys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evalu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cre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13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pply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nalys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evalu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cre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remember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understand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13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evalu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creat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remember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understand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pply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nalysing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¡§_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en-US"/>
      </w:rPr>
    </w:pPr>
    <w:r>
      <w:rPr>
        <w:lang w:bidi="en-US"/>
      </w:rPr>
      <w:t>http://www.odu.edu/educ/roverbau/Bloom/blooms_taxonomy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Bloom’s Choice 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¡§_?" w:hAnsi="Times New Roman;??¡§_?" w:eastAsia="Times New Roman;??¡§_?" w:cs="Times New Roman;??¡§_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04:00Z</dcterms:created>
  <dc:creator>Terrill Laura</dc:creator>
  <dc:description/>
  <cp:keywords/>
  <dc:language>en-US</dc:language>
  <cp:lastModifiedBy>Terrill Laura</cp:lastModifiedBy>
  <dcterms:modified xsi:type="dcterms:W3CDTF">2009-06-08T23:06:00Z</dcterms:modified>
  <cp:revision>1</cp:revision>
  <dc:subject/>
  <dc:title>remembering</dc:title>
</cp:coreProperties>
</file>